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  <w:t>Inclined Plane Data Collection Form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ty beaker mass in grams ________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al 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ance ball rolls in 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 of beaker &amp; water in gra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 of water in gram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22:00Z</dcterms:created>
  <dc:creator>Fred Morris</dc:creator>
  <dc:description/>
  <cp:keywords/>
  <dc:language>en-US</dc:language>
  <cp:lastModifiedBy>Fred Morris</cp:lastModifiedBy>
  <dcterms:modified xsi:type="dcterms:W3CDTF">2010-10-08T14:35:00Z</dcterms:modified>
  <cp:revision>4</cp:revision>
  <dc:subject/>
  <dc:title>Inclined Plane Data Collection Form</dc:title>
</cp:coreProperties>
</file>